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ZMĚNA STAVBY PŘED DOKONČENÍ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0"/>
                <w:szCs w:val="40"/>
              </w:rPr>
            </w:pPr>
            <w:r>
              <w:rPr>
                <w:rFonts w:cs="Arial" w:ascii="Arial" w:hAnsi="Arial"/>
                <w:b/>
                <w:caps/>
                <w:sz w:val="40"/>
                <w:szCs w:val="40"/>
              </w:rPr>
              <w:t>2. 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6. SILNOPROUDÁ ELEKTROINSTALACE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3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g. Vlastislav Remeš, projekce staveb, Šmahova 40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Karel Boudný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3/11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  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851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valon" w:ascii="Avalon" w:hAnsi="Avalo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valon" w:ascii="Avalon" w:hAnsi="Avalo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-1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ůdorys 1.NP - elektroinstal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ůdorys 2.NP - elektroinstal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vaděč R1 –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3</w:t>
            </w:r>
          </w:p>
        </w:tc>
      </w:tr>
      <w:tr>
        <w:trPr>
          <w:trHeight w:val="13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vaděč RS2 (chovy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4</w:t>
            </w:r>
          </w:p>
        </w:tc>
      </w:tr>
      <w:tr>
        <w:trPr>
          <w:trHeight w:val="13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vaděč R2 –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5</w:t>
            </w:r>
          </w:p>
        </w:tc>
      </w:tr>
      <w:tr>
        <w:trPr>
          <w:trHeight w:val="13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3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2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jc w:val="left"/>
        <w:rPr/>
      </w:pPr>
      <w:r>
        <w:rPr/>
      </w:r>
    </w:p>
    <w:p>
      <w:pPr>
        <w:pStyle w:val="Normlntz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numPr>
          <w:ilvl w:val="0"/>
          <w:numId w:val="3"/>
        </w:numPr>
        <w:rPr/>
      </w:pPr>
      <w:r>
        <w:rPr/>
        <w:t>ZÁKLADNÍ ÚDAJE</w:t>
      </w:r>
    </w:p>
    <w:p>
      <w:pPr>
        <w:pStyle w:val="Normlntz"/>
        <w:rPr/>
      </w:pPr>
      <w:r>
        <w:rPr>
          <w:rFonts w:cs="Arial" w:ascii="Arial" w:hAnsi="Arial"/>
          <w:b/>
        </w:rPr>
        <w:t>Elektrické napájení:</w:t>
      </w:r>
      <w:r>
        <w:rPr>
          <w:rFonts w:cs="Arial" w:ascii="Arial" w:hAnsi="Arial"/>
        </w:rPr>
        <w:t xml:space="preserve"> 3+N+PE stř.50Hz  400V  TN-C-S</w:t>
      </w:r>
    </w:p>
    <w:p>
      <w:pPr>
        <w:pStyle w:val="Normlntz"/>
        <w:rPr/>
      </w:pPr>
      <w:r>
        <w:rPr>
          <w:rFonts w:cs="Arial" w:ascii="Arial" w:hAnsi="Arial"/>
          <w:b/>
        </w:rPr>
        <w:t>Ochrana před úrazem elektrickým proudem:</w:t>
      </w:r>
      <w:r>
        <w:rPr>
          <w:rFonts w:cs="Arial" w:ascii="Arial" w:hAnsi="Arial"/>
        </w:rPr>
        <w:t xml:space="preserve"> samočinným odpojením od zdroje v síti TN-C-S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zásuvkové obvody bude provedena doplňková ochrana proudovými chrániči s reziduálním proudem 30 mA dle čl. 415.1 ČSN 33 2000-4-41 ed.2. V označených místnostech bude provedeno doplňující ochranné pospojování dle čl. 415.2. Pospojování bude propojeno na stávající uzemňovací soustavu.   </w:t>
      </w:r>
    </w:p>
    <w:p>
      <w:pPr>
        <w:pStyle w:val="Normlntz"/>
        <w:rPr/>
      </w:pPr>
      <w:r>
        <w:rPr>
          <w:rFonts w:cs="Arial" w:ascii="Arial" w:hAnsi="Arial"/>
          <w:b/>
        </w:rPr>
        <w:t>Zdroj el.energie:</w:t>
      </w:r>
      <w:r>
        <w:rPr>
          <w:rFonts w:cs="Arial" w:ascii="Arial" w:hAnsi="Arial"/>
        </w:rPr>
        <w:t xml:space="preserve"> rozvaděč RH – 1.etapa</w:t>
      </w:r>
    </w:p>
    <w:p>
      <w:pPr>
        <w:pStyle w:val="Normlntz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centrální v rozvodně NN, podružné v rozvaděči objektu RH</w:t>
      </w:r>
    </w:p>
    <w:p>
      <w:pPr>
        <w:pStyle w:val="Normlntz"/>
        <w:rPr/>
      </w:pPr>
      <w:r>
        <w:rPr>
          <w:rFonts w:cs="Arial" w:ascii="Arial" w:hAnsi="Arial"/>
          <w:b/>
        </w:rPr>
        <w:t>Nový soudobý výkon:</w:t>
      </w:r>
      <w:r>
        <w:rPr>
          <w:rFonts w:cs="Arial" w:ascii="Arial" w:hAnsi="Arial"/>
        </w:rPr>
        <w:t xml:space="preserve"> 23,4 kW – viz bilance níž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>Hlavní jištění:  125A v RH – rezerva i pro 2. etapu</w:t>
      </w:r>
    </w:p>
    <w:p>
      <w:pPr>
        <w:pStyle w:val="Normlntz"/>
        <w:rPr/>
      </w:pPr>
      <w:r>
        <w:rPr>
          <w:rFonts w:cs="Arial" w:ascii="Arial" w:hAnsi="Arial"/>
          <w:b/>
        </w:rPr>
        <w:t>Stupeň důležitosti</w:t>
        <w:tab/>
        <w:t>dodávky:</w:t>
      </w:r>
      <w:r>
        <w:rPr>
          <w:rFonts w:cs="Arial" w:ascii="Arial" w:hAnsi="Arial"/>
        </w:rPr>
        <w:t xml:space="preserve">  3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hlavním rozvaděči a příslušných podružných rozvodnicích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Kompenzace účiníku</w:t>
      </w:r>
      <w:r>
        <w:rPr>
          <w:rFonts w:cs="Arial" w:ascii="Arial" w:hAnsi="Arial"/>
        </w:rPr>
        <w:t>: stávající centrální v rozvodně NN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Hlavní vypínač objektu:</w:t>
      </w:r>
      <w:r>
        <w:rPr>
          <w:rFonts w:cs="Arial" w:ascii="Arial" w:hAnsi="Arial"/>
        </w:rPr>
        <w:t xml:space="preserve"> pro případ havárie nebo požáru je osazen v hlavním rozvaděči objektu – 1.etapa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emnící soustava:</w:t>
      </w:r>
      <w:r>
        <w:rPr>
          <w:rFonts w:cs="Arial" w:ascii="Arial" w:hAnsi="Arial"/>
        </w:rPr>
        <w:t xml:space="preserve"> stávající z 1.etapy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Hromosvodní  instalace:</w:t>
      </w:r>
      <w:r>
        <w:rPr>
          <w:rFonts w:cs="Arial" w:ascii="Arial" w:hAnsi="Arial"/>
        </w:rPr>
        <w:t xml:space="preserve"> nová</w:t>
      </w:r>
    </w:p>
    <w:tbl>
      <w:tblPr>
        <w:tblW w:w="902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80"/>
        <w:gridCol w:w="1480"/>
        <w:gridCol w:w="1700"/>
        <w:gridCol w:w="2260"/>
      </w:tblGrid>
      <w:tr>
        <w:trPr>
          <w:trHeight w:val="43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NERGETICKÁ BILANCE</w:t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ÚČEL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nstalovaný výkon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oeficient současnosti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oučasný příkon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[kW]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větlen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Vzduchotechnik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Myčk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(zásuvky,PC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OUČ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2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ÝPOČTOVÝ SOUČASNÝ PŘÍKON PRO OBJEKT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3,40</w:t>
            </w:r>
          </w:p>
        </w:tc>
      </w:tr>
    </w:tbl>
    <w:p>
      <w:pPr>
        <w:pStyle w:val="Nadpis1tz"/>
        <w:numPr>
          <w:ilvl w:val="0"/>
          <w:numId w:val="3"/>
        </w:numPr>
        <w:rPr/>
      </w:pPr>
      <w:r>
        <w:rPr/>
        <w:t>POPIS STÁVAJÍCÍHO STAVU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edná se o objekt stáje č. 1, který byl částečně rekonstruován (1. etapa)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rozvaděči RH jsou připraveny dva vývody pro napojení rozvaděčů v 1. a 2. NP pro 2.etapu.</w:t>
      </w:r>
    </w:p>
    <w:p>
      <w:pPr>
        <w:pStyle w:val="Nadpis1tz"/>
        <w:numPr>
          <w:ilvl w:val="0"/>
          <w:numId w:val="3"/>
        </w:numPr>
        <w:rPr/>
      </w:pPr>
      <w:r>
        <w:rPr/>
        <w:t>TECHNICKÉ ŘEŠENÍ</w:t>
      </w:r>
    </w:p>
    <w:p>
      <w:pPr>
        <w:pStyle w:val="Normlntz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e stávajícího RH se napojí podružné rozvaděče R1 a R2 na stávající kabely. Z R1 se napojí rozvaděč RS2 pro chovy. Před rozvaděči musí být zachován volný prostor min. 0,8 m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světlení bude provedeno převážně zářivkovými přisazenými nebo vestavěnými svítidly. Svítidla budou v patřičném krytí, dle charakteru vnějších vlivů v jednotlivých místnostech. Svítidla v podhledech budou součástí jejich dodávky (GEA). Ovládání světel bude spínači umístěnými u vstupních dveří. Ve vybraných prostorách (chovy) bude osvětlení spínané v režimu den/noc pomocí časového spínače v rozvaděči RS2. Na únikových trasách se instalují nouzová svítidla s vlastními zdroji. Automatika těchto svítidel musí být připojená na přímou fázi světelného obvodu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ěžné instalační zásuvky jsou napojeny přes proudový chránič s vybavovacím rozdílovým proudem 30mA. Výška zásuvek bude většinou 1,2m nad podlahou nebo jak určí investor na stavbě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lké spotřebiče jako je zařízení VZT (kondenzační jednotky, zvlhčovač) budou napojeny samostatně z rozvaděče R2. Část vzduchotechnických zařízení (jednotky GEA a některé ventilátory) budou napojeny a ovládány MaR. Ventilátory na sociálních zařízeních jsou ovládány buď pohybovými čidly, nebo spínacími hodinami, v souladu s požadavky VZT.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 xml:space="preserve">Elektroinstalace bude provedena celoplastovými kabely CYKY uloženými pod omítkou, v lištách a v podhledech.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Řešení ochrany před bleskem je provedeno dle ČSN EN 62 305 a je řešeno v 1. etapě.</w:t>
      </w:r>
    </w:p>
    <w:p>
      <w:pPr>
        <w:pStyle w:val="Normlntz"/>
        <w:spacing w:lineRule="auto" w:line="360"/>
        <w:rPr>
          <w:rFonts w:ascii="Avalon" w:hAnsi="Avalon" w:cs="Arial"/>
          <w:b/>
          <w:b/>
          <w:sz w:val="36"/>
        </w:rPr>
      </w:pPr>
      <w:r>
        <w:rPr>
          <w:rFonts w:cs="Avalon" w:ascii="Avalon" w:hAnsi="Avalon"/>
          <w:b/>
          <w:sz w:val="36"/>
        </w:rPr>
        <w:t>4. ZÁVĚ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 Elektrické zařízení objektu může být uvedeno do provozu až provedení výchozí revize dle ČSN 33 2000-6-61.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 Před zakrytím vedení provede technický dozor investora kontrolu provedených prací a toto zaznamená do stavebního deníku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užité norm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ab/>
        <w:tab/>
        <w:t>ČSN 33 2000-3; 33 2000-4-41; 33 2000-4-43; 33 2000-5-51; 33 2000-5-523; 33 2000-5-54; 33 2000-5-52;33 2000-7-701; EN 62305; 34 1610; 36 0451;  a další související normy a předpis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červen 20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Ing.Karel Boudný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PalmSprings" w:hAnsi="PalmSprings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340"/>
      <w:jc w:val="both"/>
      <w:textAlignment w:val="baselin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jc w:val="both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pacing w:before="120" w:after="120"/>
      <w:outlineLvl w:val="3"/>
    </w:pPr>
    <w:rPr>
      <w:rFonts w:ascii="Avalon" w:hAnsi="Avalon" w:cs="Avalon"/>
      <w:b/>
    </w:rPr>
  </w:style>
  <w:style w:type="paragraph" w:styleId="Text1">
    <w:name w:val="Text 1"/>
    <w:basedOn w:val="TextBody"/>
    <w:qFormat/>
    <w:pPr>
      <w:overflowPunct w:val="true"/>
      <w:autoSpaceDE w:val="true"/>
      <w:spacing w:before="0" w:after="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3:00Z</dcterms:created>
  <dc:creator>Ing. Zdeněk Illek</dc:creator>
  <dc:description/>
  <cp:keywords/>
  <dc:language>en-US</dc:language>
  <cp:lastModifiedBy>kboudny</cp:lastModifiedBy>
  <cp:lastPrinted>2011-06-24T11:08:00Z</cp:lastPrinted>
  <dcterms:modified xsi:type="dcterms:W3CDTF">2011-06-24T09:08:00Z</dcterms:modified>
  <cp:revision>13</cp:revision>
  <dc:subject/>
  <dc:title>Zde stiskni   a napiš název akce </dc:title>
</cp:coreProperties>
</file>